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171"/>
        <w:gridCol w:w="1350"/>
      </w:tblGrid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..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r.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oot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émarr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Drive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x d'un lecte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Application Recovery Utility Status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de VAIO Application Recovery Util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 Variable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d'environn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for installation.\nPlease wait..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en cours de préparation.\nVeuillez patienter.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application you want to install and click [Install]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l'application que vous souhaitez installer et cliquez sur [Installer]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t found. Please confirm the model type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introuvable. Vérifiez le type de modè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oot after %d sec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émarrez après %d 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file not found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de réinstallation introuvab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ing %s ..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en cours %s .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get the information required for installation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obtenir les informations nécessaires à l'install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annot be recognised or cannot be read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econnaître ou lire le disqu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in script file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ans le fichier scrip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c is incompatible with this computer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isque n'est pas compatible avec cet ordinateu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extract recovery file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extraire le fichier de réinstall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is complete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terminé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reboot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redémarrage a échoué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occurred. (ErrorCode = %d)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. (Code d'erreur = %d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occurred while extracting file. (ErrorCode = %d) \n\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lors de l'extraction du fichier. (Code d'erreur = %d) \n\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occurred in installation process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au cours du processus d'install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d out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ai dépassé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for installation.\nPlease wait..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ion à l'installation.\nVeuillez patienter.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rights are required to install applications. Please log in again as administrator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 droits d'administrateur sont requis pour installer les applications. Ouvrez une session en tant qu'administrateu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ccess Recovery Area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accéder à la zone de réinstall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drive has been converted to dynamic disk. \nCannot access Recovery Area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que dur converti en disque dynamique. \nImpossible d'accéder à la zone de réinstall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setting error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ans les paramètres linguistiqu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type check error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e vérification du type de modè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option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incorrec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ize is insufficient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aille de la mémoire est insuffisan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error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intern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environment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 incorrec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interruption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uption par l'utilisateu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file system is not supported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système de fichiers n'est pas pris en charg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hard drive capacity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apacité de ce disque dur est insuffisan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capacity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é insuffisan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input file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ouvrir le fichier d'entré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ad input file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lire le fichier d'entré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input file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d'entrée introuvab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in data format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ans le format des donné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EOF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 de fichier inattendu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input file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d'entrée incorrec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ad header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lire l'en-tê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get file size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déterminer la taille du fichi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et file pointer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définir l'indicateur de fichi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signature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 incorrec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t found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introuvab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directory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ec de création du répertoi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target file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ouvrir le fichier cib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 is full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isque est plei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 error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CR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version error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ans la version du fichi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umber error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ans le numéro du fichi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number error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ans le numéro du produi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error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inconnu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 List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 des packag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support folder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un dossier sup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Application Recovery Utility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r VAIO Application Recovery Util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ing applications.\n\nDo not use the computer until installation is complete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s en cours d'installation.\n\nN'utilisez pas l'ordinateur avant la fin du processus d'install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recovery is complete. Remove disc and click [OK] to reboot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éinstallation des applications est terminée. Retirez le disque et cliquez sur [OK] pour redémarr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recovery is complete. Click [OK] to reboot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éinstallation des applications est terminée. Cliquez sur [OK] pour redémarr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reate log files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créer des fichiers journaux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pplications are already installed.\n\nSingle applications can be installed by using this disc.\nPlease click the menu button to start Application Recovery Utility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applications sont déjà installées.\n\nDes applications peuvent être installées séparément à l'aide de ce disque.\nCliquez sur le bouton Menu pour démarrer VAIO Application Recovery Utili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log file created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fichier journal d'erreurs a été créé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for installation.\nPlease wait..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en cours de préparation.\nVeuillez patienter.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pplications are already installed.\n\nA recovery partition exists on this hard drive.\nYou can install individual applications or create a support folder by using this recovery partition.\n\nPlease click the menu button to start Application Recovery Utility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applications sont déjà installées.\n\nIl y a une partition de réinstallation sur ce disque dur.\nVous pouvez installer des applications séparément ou créer un dossier support à l'aide de cette partition de réinstallation.\n\nCliquez sur le bouton Menu pour démarrer VAIO Application Recovery Utili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elete setting file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effacer le fichier de paramètr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execute file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ou d'exécuter le fichi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interruption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uption par l'utilisate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directory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ec à la création du répertoi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locating Windows 95 master environment\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lors du repérage de l'environnement principal Windows 95\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x error\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e syntaxe\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 parameter missing\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 requis manquant\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s or removes Windows master environment variables.\n\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t ou supprime les variables de l'environnement principal Windows.\n\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SET [variable=[string]]\n\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SET [variable=[chaîne]]\n\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 Specifies the environment-variable name.\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 Nom de la variable d'environnement.\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   Specifies a series of characters to assign to the variable.\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îne    Suite de caractères à assigner à la variable.\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Application Recovery Utility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Application Recovery Util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 individual applications\n\nSelect the application you want to install and click [Install]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'applications une à une\n\nSélectionnez l'application à installer et cliquez sur le bouton [Installer]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(N)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(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(H)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(H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(s) installed\n\nThe installation is complete. Click [OK] to exit (your computer may automatically reboot)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(s) installée(s)\n\nL'installation est terminée. Cliquez sur le bouton [OK] pour quitter. (Il se peut que l'ordinateur redémarre automatiquement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Application Recovery Utility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Application Recovery Util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 (*.*)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 (*.*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(H)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(H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 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 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 ?????? ?????????????????INI ???????????INI 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 ?????? ?????????????????INI ???????????INI 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 ?????? ???? (??? INI ????) 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 ?????? ???? (??? INI ????) 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 %s ???????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 %s ???????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?? %s ????? %s ???????????????????????????????????? %s 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?? %s ????? %s ???????????????????????????????????? %s 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 %2 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 %2 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?? 255 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?? 255 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/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/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\n???????????????\n???????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\n???????????????\n???????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 ??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 ??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 ???? 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 ???? 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 ???? DLL 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 ???? DLL 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%1 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%1 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 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 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 %1 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 %1 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 I/O 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 I/O 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????????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Application Recovery Utility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Application Recovery Util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3, 01, 030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3, 01, 030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cov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c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0, 2001, 2002, 2003 Sony Corp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0, 2001, 2002, 2003 Sony Cor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covRes.dll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cov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 all applications.\n\nMake sure your computer is running on AC power only.\n\nClick [OK] to install all the applications available for your VAIO. The installation can take up to 20 minutes.\n\nPlease do not touch the computer until installation is complete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e toutes les applications.\n\nAssurez-vous que votre ordinateur fonctionne uniquement sur secteur.\n\nCliquez sur [OK] pour installer toutes les applications disponibles sur votre VAIO. L'installation peut durer jusqu'à 20 minutes.\n\nN'utilisez pas l'ordinateur avant la fin de l'install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ady installed all applications.\n\nYou can install single application by using this disc.\nPlease click menu button if you want to start Application Recovery Utility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installation de toutes les applications a déjà été effectuée.\n\nCe disque vous permet d'installer une application.\nCliquez sur le bouton de menu si vous voulez démarrer Application Recovery Utili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ould you like to do?\n\n[Create a support folder (advanced users)]\nMake an accessible folder for your operating system support details.\n\n[Install individual applications]\nThis option allows you to select and install one chosen application at a time.\n\n[Close this screen and exit Wizard]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 voulez-vous faire ?\n\n[Créer un dossier support (utilisateurs expérimentés)]\nRendre un dossier accessible pour les informations de prise en charge du système d'exploitation.\n\n[Installer des applications séparément]\nCette option vous permet de sélectionner et d'installer une application à la fois.\n\n[Fermer cet écran et quitter l'assistant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Application Recovery Utiliry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Application Recovery Utili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xec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xe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xecRes.dll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xec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 Corporatio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 Corpor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SET - Sets variables in the Windows 95 master environment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SET - Sets variables in the Windows 95 master environ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.9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.9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SET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S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© Microsoft Corp. 199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© Microsoft Corp. 19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SET.EXE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SET.EX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® Windows® Operating System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® Windows® Operating Sys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3:58:00Z</dcterms:created>
  <dc:creator>christinej</dc:creator>
  <dc:description/>
  <dc:language>en-US</dc:language>
  <cp:lastModifiedBy>christinej</cp:lastModifiedBy>
  <dcterms:modified xsi:type="dcterms:W3CDTF">2003-05-26T13:59:00Z</dcterms:modified>
  <cp:revision>1</cp:revision>
  <dc:subject/>
  <dc:title>OK</dc:title>
</cp:coreProperties>
</file>